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jola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jolaine</w:t>
        <w:tab/>
        <w:t>Groupe GDjn$B(BDB`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